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3-3-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答辩委员填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学院（系）：          专业班级：           学生姓名：          学号：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5"/>
        <w:gridCol w:w="563"/>
        <w:gridCol w:w="4967"/>
        <w:gridCol w:w="2030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价   项   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阅文献资料能力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运用知识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案的设计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和手段的运用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应用能力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题相符程度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水平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规范程度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篇幅，论文工作量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理论或实际价值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准备充分，能够提供报告中必须的、完整的影像资料，在规定的时间内作完报告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80" w:hRule="exac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中能够运用掌握的知识准确、全面的回答答辩委员提出的问题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>
          <w:trHeight w:val="1016" w:hRule="atLeast"/>
          <w:cantSplit w:val="true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定成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>答辩委员签名：                                        年    月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m</dc:creator>
  <dc:description/>
  <cp:keywords/>
  <dc:language>en-US</dc:language>
  <cp:lastModifiedBy>师学文</cp:lastModifiedBy>
  <cp:lastPrinted>2006-01-04T22:16:00Z</cp:lastPrinted>
  <dcterms:modified xsi:type="dcterms:W3CDTF">2019-10-09T07:03:00Z</dcterms:modified>
  <cp:revision>27</cp:revision>
  <dc:subject/>
  <dc:title>普通高等学校本科教学工作水平评估（试行）</dc:title>
</cp:coreProperties>
</file>